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</w:t>
      </w:r>
      <w:r>
        <w:rPr>
          <w:b/>
          <w:color w:val="000000"/>
        </w:rPr>
        <w:t>6. Gospodarka. 10 . Rewolucja przemysłowa i kapitalizm</w:t>
      </w:r>
      <w:r>
        <w:rPr>
          <w:rFonts w:cs="Verdana" w:ascii="Verdana" w:hAnsi="Verdana"/>
          <w:i/>
          <w:color w:val="00000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</w:rPr>
              <w:t>6. Gospodarka. 10 . Rewolucja przemysłowa i kapitaliz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ardzo 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-45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</w:t>
      </w:r>
    </w:p>
    <w:p>
      <w:pPr>
        <w:pStyle w:val="Akapitzlist"/>
        <w:ind w:left="360" w:hanging="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Film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http://www.youtube.com/watch?v=TUZPBws9pGE</w:t>
        </w:r>
      </w:hyperlink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ejrzałeś właśnie film z wypowiedzią Miltona Friedmana o ołówku. Wyjaśnij, jakie zalety Friedman widzi w procesie produkcyjnym ołówka, co uważa za głównego organizatora wymiany i jaki widzi związek między wymiana międzynarodową a pokojem.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zalety produkcji ołówka – współpraca międzynarodowa tysięcy ludzi, niemożność bazowania na lokalnych surowcach nawet przy tak prostym produkcie 2) Nie ma głównego organizatora wymiany, rolę tę pełni pieniądz; 3) wymiana międzynarodowa podział pracy prowadzi do pokoju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zczególnienie zalet – 6 pkt, wskazanie organizatora wymiany lub jego braku – 4, opisanie zależności pokoju od wymiany – 6 ( w tym 2 za samodzielność)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  <w:sz w:val="20"/>
          <w:szCs w:val="20"/>
        </w:rPr>
        <w:t>Propozycje wykorzystania (przede wszystkim praca domowa, możliwe zadanie dodatkowe, materiały do MOODLE -a itp.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TUZPBws9p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0:08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8T10:38:00Z</dcterms:modified>
  <cp:revision>4</cp:revision>
  <dc:subject/>
  <dc:title>ZADANIE, </dc:title>
</cp:coreProperties>
</file>